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ab/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</w:t>
        <w:tab/>
        <w:tab/>
        <w:tab/>
        <w:t>Základní řešení staveniště a zařízení staveništ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1.</w:t>
        <w:tab/>
        <w:tab/>
        <w:t>Charakteristika staveništ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niště pro danou výstavbu se nachází v areálu Nemocnice ve Vyškov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se jedná o rekonstrukci části stávajícího objektu, není zasahováno do urbanistické koncepce a provozně –funkčního řešení areálu nemocn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ek v okolí objektu se svažuje mírně k severozápadu, takže 1. nadzemní podlaží je přístupné zásobování z úrovně terénu na západní straně objektu, na východní straně je zahloubeno pod teré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kolí stavby je pozemek upraven manipulačními zpevněnými plochami a zatravněnými plochami. Tyto plochy jsou stávající, budou ponechány bez zásahu. Nelze je využít pro umístění staveništního zázem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okolí staveniště se nachá</w:t>
      </w:r>
      <w:r>
        <w:rPr>
          <w:rFonts w:cs="Arial" w:ascii="Arial" w:hAnsi="Arial"/>
          <w:color w:val="007F00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í inženýrské sítě,  které však spadají výlučně pod správu nemocni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edia, energie i kanalizace jsou napojovány v 1.PP budovy, zásah do venkovních rozvodů se nepředpokládá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uze v případě slaboproudu je uvažováno vedení v rámci areálu nemocnice – je nutno vést rozvod mimo hranice stavebního objektu gynekologických operačních sálů. Rozvod bude proveden v rámci podzemních komunikačních a instalačních chodeb nemocn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jení řešené části budovy na inženýrské sítě zůstane zachováno v plné míře.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tavbou nebude dotčena stávající zeleň areálu nemocnice, nejsou nárokovány žádné zásahy do výsadeb zeleně  a není navržena nová výsadb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ávrh rekonstrukce gynekologických operačních sálů zahrnuje rekonstrukci prostor ve stávajícím 1.NP objektu gynekologických operačních sálů – objektu C3 dle označení v celkové situaci areálu, vybourání stávajících prostor v 2.NP a novou nástavbu v celém rozsahu 2.NP objekt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nadzemní podlaží bylo původně věnováno gynekologickým operačním sálům a porodnímu oddělení a na části středního konstrukčního traktu v 2.n.p. byla situována strojovna VZT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vé dispoziční řešení uvažuje v 1.NP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mbulance gynekologie – a to 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jmová vyšetřovn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poskopie, UZV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ografi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rodní oddělení, jehož podstatná část bude ponechána ve stávající podobě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část podlaží bude vymezena pro technické zázemí ( vzduchotechnika, medicinální plyny, elektro 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nadstavěném 2.NP jsou nově řešeny dva gynekologické operační sály, zákrokový sál, včetně navazujících provozů, zajišťujících funkci operačních sál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aží je uspořádáno jako dispoziční pětitrakt, konstrukční trojtak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žárně-bezpečnostních důvodů je nutno vestavět v severozápadní části budovy nově únikové schodiště, což si vyžádá mírné dispoziční úpravy ještě v 1. podzemním podlaží budovy, věnovaném skladům MTZ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up z únikového schodiště směřuje ke stávajícímu východu z budovy na terén, sklady MTZ v 1.PP. zůstávají nadále provozně odděleny. Ve skladech dochází k úpravě šatny a sociálního zařízení zaměstnanců. Další úpravy nejsou nutné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rámci rekonstrukce dochází k zateplení budovy včetně výměny oken od 1.NP výše. Okna do 1.PP budou vyměněna rovněž – v závislosti na finančních možnostech za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ou navrženy zásahy do ploch mimo zastavěnou plochu budovy ( s výjimkou vedení slaboproudu v areálu nemocnice 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prostorech stávajícího porodního oddělení v 1. NP a skladů v 1. PP, kde budou rekonstrukční zásahy omezeny jen na nutnou míru ( prostupy a zavěšení nových rozvodů médií, energií a kanalizace, je třeba pracovat ohleduplně ke stávajícím konstrukcím, stavebním prvkům a povrchům, aby jejich opravy byly provedeny pouze v nutném rozsa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niště nezasahuje mimo areál nemocn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řízení staveniště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řízení staveniště si všichni subdodavatelé pro své dodávky zajišťují 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stavby bude požadavky jednotlivých dodavatelů pouze registrovat, případně korigova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story ( mobilní buňky ) pro vedení stavby, sociální zařízení staveniště a skladovací prostor stavby budou umístěny na ploše vedle bývalé uhelny v areálu nemocnice. Tato plocha byla pro tyto účely využívána i při realizaci předcházejících etap rekonstrukce a dostavby nemocnice, má zajištěn přívod vody a el. energie a odvod splaškových vod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ároky na energie při realizaci stavby a způsobu jejich zabezpečení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á energ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tavební výtah </w:t>
        <w:tab/>
        <w:tab/>
        <w:tab/>
        <w:t>1 ks</w:t>
        <w:tab/>
        <w:t xml:space="preserve">            10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ovní plošina</w:t>
        <w:tab/>
        <w:tab/>
        <w:t>1 ks</w:t>
        <w:tab/>
        <w:t xml:space="preserve">              5 k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Svářečka</w:t>
        <w:tab/>
        <w:t xml:space="preserve">             </w:t>
        <w:tab/>
        <w:tab/>
        <w:t>2 ks</w:t>
        <w:tab/>
        <w:t xml:space="preserve">            28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kružní pila</w:t>
        <w:tab/>
        <w:t xml:space="preserve">             </w:t>
        <w:tab/>
        <w:t>1 ks</w:t>
        <w:tab/>
        <w:t xml:space="preserve">              8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ítačka</w:t>
        <w:tab/>
        <w:t xml:space="preserve">             </w:t>
        <w:tab/>
        <w:t>1 ks</w:t>
        <w:tab/>
        <w:t xml:space="preserve">              8 k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Vibrátor   </w:t>
        <w:tab/>
        <w:t xml:space="preserve">             </w:t>
        <w:tab/>
        <w:t>1 ks</w:t>
        <w:tab/>
        <w:t xml:space="preserve">              5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íchačka</w:t>
        <w:tab/>
        <w:t xml:space="preserve">             </w:t>
        <w:tab/>
        <w:t>1 ks</w:t>
        <w:tab/>
        <w:t xml:space="preserve">              2 k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robná mechanizace</w:t>
        <w:tab/>
        <w:tab/>
        <w:t xml:space="preserve">            </w:t>
        <w:tab/>
        <w:t xml:space="preserve">  10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679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5.35pt" to="253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Celkem</w:t>
        <w:tab/>
        <w:tab/>
        <w:t xml:space="preserve">                                      72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eficient současnosti</w:t>
        <w:tab/>
        <w:t>0,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6159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4.85pt" to="253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dběr pro mechanismy celkem</w:t>
        <w:tab/>
        <w:tab/>
        <w:t xml:space="preserve">  36 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o zdroj elektrické energie pro mechanizmy se předpokládá stávající rozvaděč v podzemním podlaží rekonstruovaného objektu. Pro zařízení staveniště u bývalé uhelny bude využito připojení pro předcházející etapy výstavby. Odběry proudu budou měřeny a fakturová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od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je závislá na počtu pracovníků na stavbě. Na jednoho pracovníka je spotřeba 100 l/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áměsové účely a údržbu betonu lze předpokládat spotřebu 22 m3/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 spotřeby:</w:t>
        <w:tab/>
        <w:t>provozní voda</w:t>
        <w:tab/>
        <w:t>22,0 m3/de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acovníci (100 l x 20 pr.)</w:t>
        <w:tab/>
        <w:t xml:space="preserve">  2,0 m3/d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4191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.3pt" to="343.3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celkem</w:t>
        <w:tab/>
        <w:t xml:space="preserve">                                      </w:t>
        <w:tab/>
        <w:t>24,0 m3/d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eficient nerovnom.</w:t>
        <w:tab/>
        <w:t>1,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Celková denní spotřeba  </w:t>
        <w:tab/>
        <w:tab/>
        <w:tab/>
        <w:tab/>
        <w:t>36,0 m3/d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za sec. (36 x 1000)/(3600 x 10) ……………..</w:t>
        <w:tab/>
        <w:t>Q = 1 l/s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robná spotřeba 20 %</w:t>
        <w:tab/>
        <w:tab/>
        <w:t xml:space="preserve">                                          0,2 l/se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45720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pt" to="352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elkem spotřeba za sec.</w:t>
        <w:tab/>
        <w:tab/>
        <w:t xml:space="preserve">                             </w:t>
        <w:tab/>
        <w:tab/>
        <w:tab/>
        <w:t>1,20 l/se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m vody v místě rekonstruovaného objektu bude stávající vodovod v podzemním podlaží objektu. Pro zařízení staveniště u bývalé uhelny bude využito stávajícího připojení pro předchozí etapy výstav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čet pracovník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maximální počet pracovníků stavby ( včetně subdodavatelů ) je 50 oso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liv provádění stavby na životní prostředí a způsob vyloučení nebo omezení nežádoucích vlivů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podmínkou při provádění stavby bude minimalizace nepříznivých vlivů stavebních prací na nepřerušený provoz přilehlé lůžkové části gynekolog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realizaci stavby je nutno oddělit prostory, ve kterých budou prováděny stavební práce od provozovaných částí budovy provizorními příčkami, omezujícími hluk  a bránícími pronikání prachu a nečistot. Bude též třeba zamezit proniknutí srážkových vod do nižších podlaží provizorním zakrytím při realizaci nástavby objekt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i provádění stavebních prací je nutné omezit hlučnost a prašnost.Využívat mechanizaci s nízkou hlučností, omezit hlučné práce v některých částech dne dle požadavků vedení nemocnice. Zamezit prašnosti kropením suti při bouracích pracích. Pro svislou dopravu suti používat uzavřené shozy s textilním nástavcem u spodního ko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  <w:tab/>
        <w:tab/>
        <w:t>Množství a druhy odpadů vznikajících při stavební a montážní činnosti a podmínky pro manipulaci a skladování těchto odpadů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lá produkce a nakládání s odpady, které vzniknou při realizaci stavby musí respektovat požadavky zákona č. 185/2001 sb. O odpadech a související vyhlášky 383/2001 sb MŽP O podrobnostech nakládání s odpady. </w:t>
      </w:r>
    </w:p>
    <w:p>
      <w:pPr>
        <w:pStyle w:val="Text"/>
        <w:rPr>
          <w:rFonts w:cs="Arial"/>
        </w:rPr>
      </w:pPr>
      <w:r>
        <w:rPr>
          <w:rFonts w:cs="Arial"/>
        </w:rPr>
        <w:t xml:space="preserve">Cílem je zajistit, aby se stavebními a demoličními odpady bylo nakládáno v souladu se „ Surovinovou politikou státu v oblasti nerostných surovin “, přijatou usnesením vlády ČR v prosinci 1999. </w:t>
      </w:r>
    </w:p>
    <w:p>
      <w:pPr>
        <w:pStyle w:val="Text"/>
        <w:rPr>
          <w:rFonts w:cs="Arial"/>
        </w:rPr>
      </w:pPr>
      <w:r>
        <w:rPr>
          <w:rFonts w:cs="Arial"/>
        </w:rPr>
        <w:t>To vyžaduje zejména :</w:t>
      </w:r>
    </w:p>
    <w:p>
      <w:pPr>
        <w:pStyle w:val="Text"/>
        <w:numPr>
          <w:ilvl w:val="0"/>
          <w:numId w:val="3"/>
        </w:numPr>
        <w:rPr>
          <w:rFonts w:cs="Arial"/>
        </w:rPr>
      </w:pPr>
      <w:r>
        <w:rPr>
          <w:rFonts w:cs="Arial"/>
        </w:rPr>
        <w:t>Možnost využívat stavební a demoliční odpady po jejich úpravě recyklací jako řady primárních surovin.</w:t>
      </w:r>
    </w:p>
    <w:p>
      <w:pPr>
        <w:pStyle w:val="Tex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výšení procenta podílu recyklace stavebních a demoličních odpadů s následným využitím recyklátů.</w:t>
      </w:r>
    </w:p>
    <w:p>
      <w:pPr>
        <w:pStyle w:val="Tex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mezení využívání neupravených stavebních odpadů k rekultivacím terénních ploch a vytěžených těžebních prostor.</w:t>
      </w:r>
    </w:p>
    <w:p>
      <w:pPr>
        <w:pStyle w:val="Tex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jištění důkladných kontrol stavu prováděných terénních úprav a rekultivaci ( zejména s ohledem na využívání stavebních odpadů ).</w:t>
      </w:r>
    </w:p>
    <w:p>
      <w:pPr>
        <w:pStyle w:val="Text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Snížení celkové míry nebezpečnosti odpadů vznikajících při stavebních činnostech. </w:t>
      </w:r>
    </w:p>
    <w:p>
      <w:pPr>
        <w:pStyle w:val="Nadpisf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f"/>
        <w:rPr>
          <w:rFonts w:cs="Arial"/>
          <w:i/>
          <w:i/>
          <w:caps w:val="false"/>
          <w:smallCaps w:val="false"/>
          <w:sz w:val="20"/>
        </w:rPr>
      </w:pPr>
      <w:r>
        <w:rPr>
          <w:rFonts w:cs="Arial"/>
          <w:i/>
          <w:caps w:val="false"/>
          <w:smallCaps w:val="false"/>
          <w:sz w:val="20"/>
        </w:rPr>
        <w:t>Při realizaci stavby předpokládáme vznik těchto druhů a množství odpadů :</w:t>
      </w:r>
    </w:p>
    <w:p>
      <w:pPr>
        <w:pStyle w:val="Nadpisf"/>
        <w:spacing w:lineRule="auto" w:line="240"/>
        <w:rPr>
          <w:rFonts w:cs="Arial"/>
          <w:i/>
          <w:i/>
          <w:caps w:val="false"/>
          <w:smallCaps w:val="false"/>
          <w:sz w:val="20"/>
        </w:rPr>
      </w:pPr>
      <w:r>
        <w:rPr>
          <w:rFonts w:cs="Arial"/>
          <w:i/>
          <w:caps w:val="false"/>
          <w:smallCaps w:val="false"/>
          <w:sz w:val="20"/>
        </w:rPr>
      </w:r>
    </w:p>
    <w:p>
      <w:pPr>
        <w:pStyle w:val="Text"/>
        <w:rPr/>
      </w:pPr>
      <w:r>
        <w:rPr>
          <w:rFonts w:cs="Arial"/>
        </w:rPr>
        <w:t xml:space="preserve">Zatřídění,    druh,  množství                                                                     </w:t>
        <w:tab/>
        <w:tab/>
        <w:t>Kategorie</w:t>
      </w:r>
    </w:p>
    <w:p>
      <w:pPr>
        <w:pStyle w:val="Text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Text"/>
        <w:rPr>
          <w:rFonts w:cs="Arial"/>
        </w:rPr>
      </w:pPr>
      <w:r>
        <w:rPr>
          <w:rFonts w:cs="Arial"/>
        </w:rPr>
        <w:t>17 03 01  Odpad celulózy a lepenky s obsahem asfaltu              ……..…………….. N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množství 12 t</w:t>
      </w:r>
    </w:p>
    <w:p>
      <w:pPr>
        <w:pStyle w:val="Tex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předání k odborné likvidaci firmě RESPONO</w:t>
        <w:tab/>
        <w:t xml:space="preserve"> v Kozlanech ( 20 km ) 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  <w:i/>
          <w:i/>
        </w:rPr>
      </w:pPr>
      <w:r>
        <w:rPr>
          <w:rFonts w:cs="Arial"/>
          <w:i/>
        </w:rPr>
        <w:t>Odpad minerálního původu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Ostatní tuhý minerální odpad</w:t>
      </w:r>
    </w:p>
    <w:p>
      <w:pPr>
        <w:pStyle w:val="Text"/>
        <w:rPr>
          <w:rFonts w:cs="Arial"/>
        </w:rPr>
      </w:pPr>
      <w:r>
        <w:rPr>
          <w:rFonts w:cs="Arial"/>
        </w:rPr>
        <w:t>17 01 99   Stavební suť a ostatní stavební materiál  ............................................... O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množství  250 t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recyklace drcením, ve firmě NAJA ve Vyškově ( 5 km )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/>
      </w:pPr>
      <w:r>
        <w:rPr>
          <w:rFonts w:cs="Arial"/>
        </w:rPr>
        <w:t>17 05 01  Výkopová zemina………..........................................................................  O</w:t>
      </w:r>
    </w:p>
    <w:p>
      <w:pPr>
        <w:pStyle w:val="Tex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množství 2,8m</w:t>
      </w:r>
      <w:r>
        <w:rPr>
          <w:rFonts w:cs="Arial"/>
          <w:vertAlign w:val="superscript"/>
        </w:rPr>
        <w:t>3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odvoz na skládku firmy RESPONO v Kozlanech ( 20 km )</w:t>
      </w:r>
    </w:p>
    <w:p>
      <w:pPr>
        <w:pStyle w:val="Text"/>
        <w:rPr>
          <w:rFonts w:eastAsia="Arial" w:cs="Arial"/>
        </w:rPr>
      </w:pPr>
      <w:r>
        <w:rPr>
          <w:rFonts w:eastAsia="Arial" w:cs="Arial"/>
        </w:rPr>
        <w:t xml:space="preserve">               </w:t>
      </w:r>
    </w:p>
    <w:p>
      <w:pPr>
        <w:pStyle w:val="Text"/>
        <w:rPr>
          <w:rFonts w:cs="Arial"/>
          <w:i/>
          <w:i/>
        </w:rPr>
      </w:pPr>
      <w:r>
        <w:rPr>
          <w:rFonts w:cs="Arial"/>
          <w:i/>
        </w:rPr>
        <w:t>Odpad železa a oceli</w:t>
      </w:r>
    </w:p>
    <w:p>
      <w:pPr>
        <w:pStyle w:val="Text"/>
        <w:rPr>
          <w:rFonts w:cs="Arial"/>
        </w:rPr>
      </w:pPr>
      <w:r>
        <w:rPr>
          <w:rFonts w:cs="Arial"/>
        </w:rPr>
        <w:t>17 04 05   Železný šrot  .......................................................................................…  O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množství 2,5 t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likvidace – výkupna kovů Vyškov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  <w:i/>
          <w:i/>
        </w:rPr>
      </w:pPr>
      <w:r>
        <w:rPr>
          <w:rFonts w:eastAsia="Arial" w:cs="Arial"/>
          <w:i/>
        </w:rPr>
        <w:t xml:space="preserve"> </w:t>
      </w:r>
      <w:r>
        <w:rPr>
          <w:rFonts w:cs="Arial"/>
          <w:i/>
        </w:rPr>
        <w:t>Odpad neželezných kovů</w:t>
      </w:r>
    </w:p>
    <w:p>
      <w:pPr>
        <w:pStyle w:val="Text"/>
        <w:rPr>
          <w:rFonts w:cs="Arial"/>
        </w:rPr>
      </w:pPr>
      <w:r>
        <w:rPr>
          <w:rFonts w:cs="Arial"/>
        </w:rPr>
        <w:t>17 04 08  Odpad kabelů  ....................................................................................…  O</w:t>
      </w:r>
    </w:p>
    <w:p>
      <w:pPr>
        <w:pStyle w:val="Text"/>
        <w:rPr/>
      </w:pPr>
      <w:r>
        <w:rPr>
          <w:rFonts w:eastAsia="Arial" w:cs="Arial"/>
          <w:color w:val="FF6600"/>
        </w:rPr>
        <w:t xml:space="preserve">                </w:t>
      </w:r>
      <w:r>
        <w:rPr>
          <w:rFonts w:cs="Arial"/>
        </w:rPr>
        <w:t>množství 1500 bm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likvidace – výkupna kovů Vyškov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  <w:t>17 04 07  Ostatní odpad neželezných kovů  .......................................................… O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množství  250 kg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likvidace – výkupna kovů Vyškov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  <w:t>17 02 01   Dřevo a sklo ( okna, dveře ) .……….. ...................................................  O</w:t>
      </w:r>
    </w:p>
    <w:p>
      <w:pPr>
        <w:pStyle w:val="Text"/>
        <w:rPr>
          <w:rFonts w:cs="Arial"/>
        </w:rPr>
      </w:pPr>
      <w:r>
        <w:rPr>
          <w:rFonts w:cs="Arial"/>
        </w:rPr>
        <w:t xml:space="preserve">17 02 02                 </w:t>
      </w:r>
    </w:p>
    <w:p>
      <w:pPr>
        <w:pStyle w:val="Text"/>
        <w:ind w:left="568" w:firstLine="284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množství 5 t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předání k odborné likvidaci firmě RESPO v Kozlanech ( 20 km ) 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  <w:t>Odpad z chemických procesů</w:t>
      </w:r>
    </w:p>
    <w:p>
      <w:pPr>
        <w:pStyle w:val="Text"/>
        <w:jc w:val="left"/>
        <w:rPr>
          <w:rFonts w:cs="Arial"/>
        </w:rPr>
      </w:pPr>
      <w:r>
        <w:rPr>
          <w:rFonts w:cs="Arial"/>
        </w:rPr>
        <w:t>Organická rozpouštědla</w:t>
      </w:r>
    </w:p>
    <w:p>
      <w:pPr>
        <w:pStyle w:val="Text"/>
        <w:jc w:val="left"/>
        <w:rPr>
          <w:rFonts w:cs="Arial"/>
        </w:rPr>
      </w:pPr>
      <w:r>
        <w:rPr>
          <w:rFonts w:cs="Arial"/>
        </w:rPr>
        <w:t>14 02 99   Odpadní ředidla pro nátěrové hmoty  ...................................................  N</w:t>
      </w:r>
    </w:p>
    <w:p>
      <w:pPr>
        <w:pStyle w:val="Text"/>
        <w:jc w:val="left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množství 10 kg</w:t>
      </w:r>
    </w:p>
    <w:p>
      <w:pPr>
        <w:pStyle w:val="Text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předání k odborné likvidaci firmě RESPONO v Kozlanech ( 20 km ) </w:t>
      </w:r>
    </w:p>
    <w:p>
      <w:pPr>
        <w:pStyle w:val="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Barviva a nátěrové hmoty</w:t>
      </w:r>
    </w:p>
    <w:p>
      <w:pPr>
        <w:pStyle w:val="Text"/>
        <w:rPr>
          <w:rFonts w:cs="Arial"/>
        </w:rPr>
      </w:pPr>
      <w:r>
        <w:rPr>
          <w:rFonts w:cs="Arial"/>
        </w:rPr>
        <w:t>08 01 00   Odpadní nátěrové hmoty  ..................................................................… N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množství  35 kg</w:t>
      </w:r>
    </w:p>
    <w:p>
      <w:pPr>
        <w:pStyle w:val="Text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předání k odborné likvidaci firmě RESPONO v Kozlanech ( 20 km ) </w:t>
      </w:r>
    </w:p>
    <w:p>
      <w:pPr>
        <w:pStyle w:val="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rPr>
          <w:rFonts w:cs="Arial"/>
        </w:rPr>
      </w:pPr>
      <w:r>
        <w:rPr>
          <w:rFonts w:cs="Arial"/>
        </w:rPr>
        <w:t>17 02 03   Odpady z plastů   ……………………………………………………………. O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množství 2 t</w:t>
      </w:r>
    </w:p>
    <w:p>
      <w:pPr>
        <w:pStyle w:val="Text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předání k odborné likvidaci firmě RESPONO v Kozlanech ( 20 km ) 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  <w:b/>
          <w:b/>
        </w:rPr>
      </w:pPr>
      <w:r>
        <w:rPr>
          <w:rFonts w:cs="Arial"/>
          <w:b/>
        </w:rPr>
        <w:t>1.5.</w:t>
        <w:tab/>
        <w:tab/>
        <w:t>Požadavky na provádění prací realizovaných za provozu investora.</w:t>
      </w:r>
    </w:p>
    <w:p>
      <w:pPr>
        <w:pStyle w:val="Tex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"/>
        <w:rPr/>
      </w:pPr>
      <w:r>
        <w:rPr>
          <w:rFonts w:cs="Arial"/>
        </w:rPr>
        <w:t>Rekonstruované a nastavované křídlo budovy ( ozn. C3 ) má ve stávajícím stavu dvě investorem provozovaná podlaží.</w:t>
      </w:r>
    </w:p>
    <w:p>
      <w:pPr>
        <w:pStyle w:val="Text"/>
        <w:rPr/>
      </w:pPr>
      <w:r>
        <w:rPr>
          <w:rFonts w:cs="Arial"/>
        </w:rPr>
        <w:t>1. PP se sklady MTZ zůstane v provozu i po dobu realizace rekonstrukce a nástavby. V tomto podlaží bude větším zásahem realizace nového únikového schodiště v severozápadním rohu budovy. Po dobu realizace bude tato část budovy oddělena provizorní sádrokartonovou příčkou v chodbě 008 a uzavřením dveří do m.č. 004, 005. při realizaci stavebních úprav pro rozvody médií energií a kanalizace a při realizaci těchto rozvodů bude provoz skladů po částech omezován na základě dohod mezi investorem a dodavatelem. Bude vhodné aby případné prostupy přes konstrukce nebyly bourány, ale jádrově vrtány.</w:t>
      </w:r>
    </w:p>
    <w:p>
      <w:pPr>
        <w:pStyle w:val="Text"/>
        <w:rPr>
          <w:rFonts w:cs="Arial"/>
        </w:rPr>
      </w:pPr>
      <w:r>
        <w:rPr>
          <w:rFonts w:cs="Arial"/>
        </w:rPr>
        <w:t>Provoz porodnice v 1. NP bude po dobu realizace přerušen a přestěhován. Navrhujeme provizorní oddělení stavby sádrokartonovou příčkou v komunikační hale před výtahy.</w:t>
      </w:r>
    </w:p>
    <w:p>
      <w:pPr>
        <w:pStyle w:val="Text"/>
        <w:rPr>
          <w:rFonts w:cs="Arial"/>
        </w:rPr>
      </w:pPr>
      <w:r>
        <w:rPr>
          <w:rFonts w:cs="Arial"/>
        </w:rPr>
        <w:t>Rovněž pro realizaci bouracích prací a nástavby 2. NP navrhujeme provizorní oddělení sádrokartonovou příčkou.</w:t>
      </w:r>
    </w:p>
    <w:p>
      <w:pPr>
        <w:pStyle w:val="Text"/>
        <w:rPr>
          <w:rFonts w:cs="Arial"/>
        </w:rPr>
      </w:pPr>
      <w:r>
        <w:rPr>
          <w:rFonts w:cs="Arial"/>
        </w:rPr>
        <w:t>Při realizaci bouracích prací ve 2. NP a nástavby 2. NP musí dodavatel postupovat tak, aby nedošlo k vniknutí srážkových vod do rekonstruované části 1. NP ( porodní oddělení ) a do skladů MTZ v celém rozsahu 1. PP.</w:t>
      </w:r>
    </w:p>
    <w:p>
      <w:pPr>
        <w:pStyle w:val="Text"/>
        <w:rPr>
          <w:rFonts w:cs="Arial"/>
        </w:rPr>
      </w:pPr>
      <w:r>
        <w:rPr>
          <w:rFonts w:cs="Arial"/>
        </w:rPr>
        <w:t xml:space="preserve">Pro provoz skladů MTZ musí zůstat po celou dobu stavby volný přístup venkovním vchodem na úrovni          -3,3 m, přilehlým k lůžkovému objektu gynekologie ( do chodby 002 ).    </w:t>
      </w:r>
    </w:p>
    <w:p>
      <w:pPr>
        <w:pStyle w:val="Text"/>
        <w:rPr>
          <w:rFonts w:cs="Arial"/>
          <w:b/>
          <w:b/>
        </w:rPr>
      </w:pPr>
      <w:r>
        <w:rPr>
          <w:rFonts w:cs="Arial"/>
          <w:b/>
        </w:rPr>
        <w:t>1.6.</w:t>
        <w:tab/>
        <w:tab/>
        <w:t>Vymezení bezpečnostních a ochranných pásem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zemky pro uvažovanou výstavbu jsou v areálu a v majetku Nemocnice ve Vyškově. Vzhledem k tomu, že se jedná o rekonstrukci a pozemky jsou zařazeny do kategorie "ostatní", nejedná se o zábor zemědělského nebo lesního půdního fon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 sdělení investora se na pozemcích pro výstavbu nevyskytují žádná ochranná pásm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e dopra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zd ke staveništi, které se nachází v severní části areálu nemocnice, bude realizován z ulice Purkyňovi hlavním vjezdem do nemocnice a dále stávajícími vnitroareálovými komunikacemi. Pro provoz těžších vozidel ( autojeřáb, domíchávač ) je nutno chránit vnitroareálové komunikace proti poškození. Případná poškození dodavatel v závěru stavby oprav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zidla vyjíždějící ze stavby musí být řádně očištěna, aby neznečišťovala areálové a veřejné komunikace. Při znečištění komunikace musí být neprodleně provedeno její vyčišt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ínky a nároky na provádění stavb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i provádění stavby budou dodržovány normy ČSN a systém jakosti dle ISO 9002 na provádění bytových, občanských a průmyslových staveb. Zhotovitel určí nezávislý orgán dozoru jakosti ( akreditovaná státní zkušebna ) pro případ sporu. Dále zhotovitel ve smlouvě o dílo stanoví všechny zkoušky a kontroly předepsané ČS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dodavatele při předávání stavby investorov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ínkou pro předání díla je úspěšné komplexní vyzkoušení všech technických zařízení budovy.</w:t>
      </w:r>
    </w:p>
    <w:p>
      <w:pPr>
        <w:pStyle w:val="Text"/>
        <w:rPr>
          <w:rFonts w:cs="Arial"/>
        </w:rPr>
      </w:pPr>
      <w:r>
        <w:rPr>
          <w:rFonts w:cs="Arial"/>
        </w:rPr>
        <w:t>Při předávání díla je dodavatel povinen zaškolit obsluhu všech zabudovaných zařízení. Dodavatel je povinen dle platné legislativy předložit při kolaudaci všechny atesty od zabudovaných zařízení a materiálů, předepsané revizní zprávy. Dále předloží dokumentaci skutečného provedení stavby včetně geodetického zaměření tras IS a příručku uživatele díla ( způsob užívání, údržbu, pravidelné kontroly a revize apod. ).</w:t>
      </w:r>
    </w:p>
    <w:p>
      <w:pPr>
        <w:pStyle w:val="Text"/>
        <w:rPr>
          <w:rFonts w:cs="Arial"/>
        </w:rPr>
      </w:pPr>
      <w:r>
        <w:rPr>
          <w:rFonts w:cs="Arial"/>
        </w:rPr>
        <w:t>Předpokládá se, že dodavatel vyklidí staveniště do 10 dnů po předání stavby investorov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pečnost a ochrana zdraví při prá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rPr>
          <w:rFonts w:cs="Arial"/>
        </w:rPr>
      </w:pPr>
      <w:r>
        <w:rPr>
          <w:rFonts w:cs="Arial"/>
        </w:rPr>
        <w:t>Z hlediska zabezpečení bezpečnosti práce a technických zařízení při realizaci stavby budou respektovány bezpečnostní předpisy. Zejména vyhláška ČÚBP 48/1982 sb. § 8, 146, Vyhláška ČÚBP a ČBÚ 324/1990 sb. § 3, 4, 5, 9, 10, 11, 14.</w:t>
      </w:r>
    </w:p>
    <w:p>
      <w:pPr>
        <w:pStyle w:val="Text"/>
        <w:rPr/>
      </w:pPr>
      <w:r>
        <w:rPr>
          <w:rFonts w:cs="Arial"/>
        </w:rPr>
        <w:t>Z požárního hlediska bude při realizaci stavby zabezpečován systém požární ochrany dle vyhlášky ministerstva vnitra ČR č. 246/2001 Sb. O stanovení podmínek požární bezpečnosti a výkonu státního požárního doz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sový předpoklad výstavby-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realizační projektové dokumentace ( zajišťuje investor ) :</w:t>
        <w:tab/>
        <w:tab/>
        <w:t>16.12.2004 – 30.3.20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hájení realizace stavby :</w:t>
        <w:tab/>
        <w:tab/>
        <w:tab/>
        <w:tab/>
        <w:tab/>
        <w:tab/>
        <w:tab/>
        <w:tab/>
        <w:tab/>
        <w:tab/>
        <w:tab/>
        <w:tab/>
        <w:tab/>
        <w:tab/>
        <w:tab/>
        <w:t>01.04.200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čení realizace stavby :</w:t>
        <w:tab/>
        <w:tab/>
        <w:tab/>
        <w:tab/>
        <w:tab/>
        <w:tab/>
        <w:tab/>
        <w:tab/>
        <w:tab/>
        <w:tab/>
        <w:tab/>
        <w:tab/>
        <w:tab/>
        <w:tab/>
        <w:t>30.12.20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pracoval : Ing. František Jakubec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emocnice Vyškov - „ Rekonstrukce a přístavba hlavního traktu – IV. etapa “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organizace výstavby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Nadpisf">
    <w:name w:val="Nadpis f"/>
    <w:basedOn w:val="TextBody"/>
    <w:qFormat/>
    <w:pPr>
      <w:spacing w:lineRule="atLeast" w:line="40" w:before="0" w:after="0"/>
      <w:jc w:val="both"/>
    </w:pPr>
    <w:rPr>
      <w:rFonts w:ascii="Arial" w:hAnsi="Arial" w:cs="Arial"/>
      <w:cap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04:00Z</dcterms:created>
  <dc:creator>Jana Váňová</dc:creator>
  <dc:description/>
  <dc:language>en-US</dc:language>
  <cp:lastModifiedBy>Jana Váňová</cp:lastModifiedBy>
  <cp:lastPrinted>2004-12-14T17:02:00Z</cp:lastPrinted>
  <dcterms:modified xsi:type="dcterms:W3CDTF">2004-12-15T06:29:00Z</dcterms:modified>
  <cp:revision>22</cp:revision>
  <dc:subject/>
  <dc:title>Projekt organizace výstavby</dc:title>
</cp:coreProperties>
</file>